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3926350211"/>
            <w:bookmarkStart w:id="4" w:name="__Fieldmark__0_3926350211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3926350211"/>
            <w:bookmarkStart w:id="6" w:name="__Fieldmark__1_3926350211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3926350211"/>
            <w:bookmarkStart w:id="8" w:name="__Fieldmark__2_392635021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3926350211"/>
            <w:bookmarkStart w:id="10" w:name="__Fieldmark__3_392635021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3926350211"/>
            <w:bookmarkStart w:id="12" w:name="__Fieldmark__4_392635021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3926350211"/>
            <w:bookmarkStart w:id="14" w:name="__Fieldmark__5_392635021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3926350211"/>
            <w:bookmarkStart w:id="16" w:name="__Fieldmark__6_392635021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3926350211"/>
            <w:bookmarkStart w:id="18" w:name="__Fieldmark__7_392635021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3926350211"/>
            <w:bookmarkStart w:id="20" w:name="__Fieldmark__9_392635021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3926350211"/>
            <w:bookmarkStart w:id="22" w:name="__Fieldmark__10_392635021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3926350211"/>
            <w:bookmarkStart w:id="24" w:name="__Fieldmark__11_392635021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3926350211"/>
            <w:bookmarkStart w:id="26" w:name="__Fieldmark__12_392635021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3926350211"/>
            <w:bookmarkStart w:id="28" w:name="__Fieldmark__14_392635021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3926350211"/>
            <w:bookmarkStart w:id="30" w:name="__Fieldmark__15_392635021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3926350211"/>
            <w:bookmarkStart w:id="32" w:name="__Fieldmark__16_392635021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3926350211"/>
            <w:bookmarkStart w:id="34" w:name="__Fieldmark__17_392635021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3926350211"/>
            <w:bookmarkStart w:id="36" w:name="__Fieldmark__18_392635021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3926350211"/>
            <w:bookmarkStart w:id="38" w:name="__Fieldmark__19_392635021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3926350211"/>
            <w:bookmarkStart w:id="40" w:name="__Fieldmark__21_392635021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3926350211"/>
            <w:bookmarkStart w:id="42" w:name="__Fieldmark__22_392635021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3926350211"/>
            <w:bookmarkStart w:id="44" w:name="__Fieldmark__23_392635021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3926350211"/>
            <w:bookmarkStart w:id="46" w:name="__Fieldmark__24_392635021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